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cs="Courier New" w:ascii="Courier New" w:hAnsi="Courier New"/>
          <w:b/>
          <w:sz w:val="22"/>
          <w:lang w:eastAsia="ru-RU"/>
        </w:rPr>
        <w:t>THE BEATLES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eastAsia="Courier New" w:cs="Courier New" w:ascii="Courier New" w:hAnsi="Courier New"/>
          <w:b/>
          <w:sz w:val="22"/>
          <w:lang w:eastAsia="ru-RU"/>
        </w:rPr>
        <w:t xml:space="preserve">                    </w:t>
      </w:r>
      <w:r>
        <w:rPr>
          <w:rFonts w:cs="Courier New" w:ascii="Courier New" w:hAnsi="Courier New"/>
          <w:b/>
          <w:sz w:val="22"/>
          <w:lang w:eastAsia="ru-RU"/>
        </w:rPr>
        <w:t>(факты биографии "Битлз")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cs="Courier New" w:ascii="Courier New" w:hAnsi="Courier New"/>
          <w:b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cs="Courier New" w:ascii="Courier New" w:hAnsi="Courier New"/>
          <w:b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cs="Courier New" w:ascii="Courier New" w:hAnsi="Courier New"/>
          <w:b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left="-1134"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eastAsia="Courier New" w:cs="Courier New" w:ascii="Courier New" w:hAnsi="Courier New"/>
          <w:b/>
          <w:sz w:val="22"/>
          <w:lang w:eastAsia="ru-RU"/>
        </w:rPr>
        <w:t xml:space="preserve">                      </w:t>
      </w:r>
      <w:r>
        <w:rPr>
          <w:rFonts w:cs="Courier New" w:ascii="Courier New" w:hAnsi="Courier New"/>
          <w:b/>
          <w:sz w:val="22"/>
          <w:lang w:eastAsia="ru-RU"/>
        </w:rPr>
        <w:t>"Мегаполис-Континент"</w:t>
      </w:r>
    </w:p>
    <w:p>
      <w:pPr>
        <w:pStyle w:val="Normal"/>
        <w:tabs>
          <w:tab w:val="clear" w:pos="720"/>
          <w:tab w:val="left" w:pos="8306" w:leader="none"/>
          <w:tab w:val="left" w:pos="9498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eastAsia="Courier New" w:cs="Courier New" w:ascii="Courier New" w:hAnsi="Courier New"/>
          <w:b/>
          <w:sz w:val="22"/>
          <w:lang w:eastAsia="ru-RU"/>
        </w:rPr>
        <w:t xml:space="preserve">                           </w:t>
      </w:r>
      <w:r>
        <w:rPr>
          <w:rFonts w:cs="Courier New" w:ascii="Courier New" w:hAnsi="Courier New"/>
          <w:b/>
          <w:sz w:val="22"/>
          <w:lang w:eastAsia="ru-RU"/>
        </w:rPr>
        <w:t>Москва 1990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cs="Courier New" w:ascii="Courier New" w:hAnsi="Courier New"/>
          <w:b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cs="Courier New" w:ascii="Courier New" w:hAnsi="Courier New"/>
          <w:b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eastAsia="Courier New" w:cs="Courier New" w:ascii="Courier New" w:hAnsi="Courier New"/>
          <w:b/>
          <w:sz w:val="22"/>
          <w:lang w:eastAsia="ru-RU"/>
        </w:rPr>
        <w:t xml:space="preserve">                           </w:t>
      </w:r>
      <w:r>
        <w:rPr>
          <w:rFonts w:cs="Courier New" w:ascii="Courier New" w:hAnsi="Courier New"/>
          <w:b/>
          <w:sz w:val="22"/>
          <w:lang w:eastAsia="ru-RU"/>
        </w:rPr>
        <w:t>Составители: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eastAsia="Courier New" w:cs="Courier New" w:ascii="Courier New" w:hAnsi="Courier New"/>
          <w:b/>
          <w:sz w:val="22"/>
          <w:lang w:eastAsia="ru-RU"/>
        </w:rPr>
        <w:t xml:space="preserve">                          </w:t>
      </w:r>
      <w:r>
        <w:rPr>
          <w:rFonts w:cs="Courier New" w:ascii="Courier New" w:hAnsi="Courier New"/>
          <w:b/>
          <w:sz w:val="22"/>
          <w:lang w:eastAsia="ru-RU"/>
        </w:rPr>
        <w:t>Данилюк П. П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eastAsia="Courier New" w:cs="Courier New" w:ascii="Courier New" w:hAnsi="Courier New"/>
          <w:b/>
          <w:sz w:val="22"/>
          <w:lang w:eastAsia="ru-RU"/>
        </w:rPr>
        <w:t xml:space="preserve">                          </w:t>
      </w:r>
      <w:r>
        <w:rPr>
          <w:rFonts w:cs="Courier New" w:ascii="Courier New" w:hAnsi="Courier New"/>
          <w:b/>
          <w:sz w:val="22"/>
          <w:lang w:eastAsia="ru-RU"/>
        </w:rPr>
        <w:t>Косарев А. 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eastAsia="Courier New" w:cs="Courier New" w:ascii="Courier New" w:hAnsi="Courier New"/>
          <w:b/>
          <w:sz w:val="22"/>
          <w:lang w:eastAsia="ru-RU"/>
        </w:rPr>
        <w:t xml:space="preserve">                          </w:t>
      </w:r>
      <w:r>
        <w:rPr>
          <w:rFonts w:cs="Courier New" w:ascii="Courier New" w:hAnsi="Courier New"/>
          <w:b/>
          <w:sz w:val="22"/>
          <w:lang w:eastAsia="ru-RU"/>
        </w:rPr>
        <w:t>Коршунов А. П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eastAsia="Courier New" w:cs="Courier New" w:ascii="Courier New" w:hAnsi="Courier New"/>
          <w:b/>
          <w:sz w:val="22"/>
          <w:lang w:eastAsia="ru-RU"/>
        </w:rPr>
        <w:t xml:space="preserve">                          </w:t>
      </w:r>
      <w:r>
        <w:rPr>
          <w:rFonts w:cs="Courier New" w:ascii="Courier New" w:hAnsi="Courier New"/>
          <w:b/>
          <w:sz w:val="22"/>
          <w:lang w:eastAsia="ru-RU"/>
        </w:rPr>
        <w:t>Лебедев А. Ю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eastAsia="Courier New" w:cs="Courier New" w:ascii="Courier New" w:hAnsi="Courier New"/>
          <w:b/>
          <w:sz w:val="22"/>
          <w:lang w:eastAsia="ru-RU"/>
        </w:rPr>
        <w:t xml:space="preserve">                          </w:t>
      </w:r>
      <w:r>
        <w:rPr>
          <w:rFonts w:cs="Courier New" w:ascii="Courier New" w:hAnsi="Courier New"/>
          <w:b/>
          <w:sz w:val="22"/>
          <w:lang w:eastAsia="ru-RU"/>
        </w:rPr>
        <w:t>Калёнов А. Н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b/>
          <w:b/>
          <w:sz w:val="22"/>
          <w:lang w:eastAsia="ru-RU"/>
        </w:rPr>
      </w:pPr>
      <w:r>
        <w:rPr>
          <w:rFonts w:cs="Courier New" w:ascii="Courier New" w:hAnsi="Courier New"/>
          <w:b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Эта брошюра - одно из немногих изданий о группе "Битлз", появившихс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 Советском Союзе. Она посвящена легендарной рок-группе в истори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временной музык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адеемся, что брошюра заполнит пустые места на книжных полка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клонников рок-музыки, а также осветит, белые пятна в истори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верпульского квартет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здание включает в себя некоторый архивный материал появившийся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ное время, по до трагической гибели Джона Леннон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</w:t>
      </w:r>
      <w:r>
        <w:rPr>
          <w:rFonts w:cs="Courier New" w:ascii="Courier New" w:hAnsi="Courier New"/>
          <w:sz w:val="22"/>
          <w:lang w:eastAsia="ru-RU"/>
        </w:rPr>
        <w:t>Начало легенд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15 июня 1956 года в Ливерпуле, в церковном приходе Волтона состоялос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обычное празднество. На нем для тех, кто заплатил небольшую плату з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ход было сомнительное развлечение: музыка местной группы школьников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звестных как The Quarrymen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х музыка в основном состояла из стандартных рок-н-ролов, 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полняли они их скромно и сдержанно. Музыканты не произвели особ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печатления на публику и поэтому игнорировались большей частью мест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дюсеров. Большинство участников были из разных групп, быстро приход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уходили от них, что это было обычным течением жизни для молод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коления Ливерпуля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йван Вон, Эрик Гриффит, Питер Шоттон, Лен Гарри, Колин Хансон - во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мена некоторых из них, мало кому известные тогда, а теперь совсе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бытые. Но кроме того, The Quarryman создавалась, главным образом, дл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бственного развлечения. Но кто был лидером этой разношерстной группы?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дивительно, но в короткий срок им стал молодой человек один из основ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наиболее почитаемых теперь музыкантов не только в Ливерпуле, но и в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ем мире. Его имя? ДЖОН ЛЕННОН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дним из новых друзей Леннона 1956-ом году стал Пол Маккартни из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кой же группы как The Quarrymen, которому исполнилось тогда 14 лет (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ва года моложе Джона). Айвон Вон представил его Джону. Тот, услышав, ч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ультурно одетый мальчик - гитарист, попросил сыграть несколько песен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сполнение произвело сильное впечатление на Леннона и он сказал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 Пол поет как Литтл Ричард. Начиная с этого дня музыкальн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дружество Леннона и Маккартни остается непревзойденным. Это касаетс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рок-музыки, так и музыки в цел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</w:t>
      </w:r>
      <w:r>
        <w:rPr>
          <w:rFonts w:cs="Courier New" w:ascii="Courier New" w:hAnsi="Courier New"/>
          <w:sz w:val="22"/>
          <w:lang w:eastAsia="ru-RU"/>
        </w:rPr>
        <w:t>ДЖОН ЛЕНН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жон Уинстон Леннон родился утром в 6 часов 30 минут 9 октября 1940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да, в Ливерпуле. Страна была охвачена войной. Это был первый ребено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улии Леннон. Отец Джона был в это время в море на коммерческом судне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кто не знал, где его искать. Восемь месяцев спустя, Фреду прекрат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плату жалованья. Он был арестован и посажен в тюрьму на 3 месяца з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ражу. Брак между Джулией и Альфредом Ленноном распался, и Джулия вышл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муж за другого. А юный Джон был отправлен к своей тетке Мими. Ког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ред неожиданно вернулся, он забрал Джона, надеясь начать новую жизнь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вой Зеландии. Сначала они жили в Блэкпуле, но, когда Джулия узнала об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м, она забрала Джона. Родители разругались, и в конце концов реш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оставить Джону самому выбрать, с кем он хочет жить. Сначала он выбр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ца. Но как только мать скрылась из виду, Джон тут же побежал за ней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ернувшись в Ливерпуль, он вновь остался у тетки Мими и дяди Джорджа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лице Menlove Avenue в Вултоне, видя свою мать только во время редк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изитов. В семь лет он стал проявлять активный интерес к музыке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тературе. В это же время он написал свою первую книгу, в которую вош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ллекция шуток, карикатур, фотографии спорт- и шоу- героев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чатавшихся в журнале "Спорт, скорость и иллюстрации". На обложке был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писано: "Подготовлено к печати и иллюстрировано Д. У. Ленноном.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которые из этих зарисовок позже были воплощены на страницах альбом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Стены и мосты", вышедшего в 1974 году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школе Джон дерзил и хулиганил, однако стал лидером класса. Это вс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звало отвращение у его тетк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Я - королевская булавка в своей возрастной группе, - сказал он. - 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тоянно бедокурил. Я знал много плохих анекдотов, будучи очень юны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дители остальных мальчиков ненавидят меня, они запрещают своим детя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грать со мной. Большинство преподавателей тоже ненавидят меня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 возрастом Джон забыл об отце. Но запомнил кончину своей матери (о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мерла в 1958 году 15 июля, ее сбила машина). Это было тяжелым испытание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ля него. Они были неразлучны в последние годы, и он позже посвятил е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ри песни: "Джулия" (альбом "Битлз" 1968 г.); "Моя мама умерла" и "Мама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 два номера из его первого подлинного соло-альбом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1952 году, когда ему было 12 лет, он переходит в Кворри Бэнк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сшую школу в Аллертоне, в одном из местечек Ливерпуля. Двое его стар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рузей Пит Шоттон и Айван Вон поступают вместе с ним в эту школу. Эт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рое и создали прообраз "Битлз", образовав группу The Quarrymen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июне 1953 года дядя Джона Джордж умирает, оставляя все заботы 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лемяннике на тетку. Все перевернулось у него в душе, чувство одиночеств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 покидало его. Он стал считать тетку своей матерью. Когда же Джон бы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доволен теткой, он звал Джулию. Но мать всегда была в его памяти. О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ыла такая же хулиганка, как Джон, который открыто бросал вызов обществу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улия могла идти по улицам Ливерпуля, надев на голову женские бридж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шарф и пару очков с линзами себе на нос. Когда кто-нибудь проходи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имо, она демонстрировала вовсю свою невинность. А позади ее, истерич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меясь, шел Джон..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последний год в Кворри Бэнк Джон начал проявлять интерес 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к-н-роллу, стал учиться играть на гармошке, подаренной ему как-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ндуктором автобуса. Однажды он украл у ребят из школьной группы гитару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 потом вернул ее, так как не умел на ней играть. Позже Джулия купил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ему гитару за 10 фунтов. Первая песня, которую он научился играть был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Да будет день", написанная Бадди Холл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Тетка Мими никогда не одобряла его игры, и он играл только тогд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гда ее не было. "Гитара - это хорошо Джон, - любила она обычно говори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- но она никогда не поможет тебе заработать на жизнь". Когда он получил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1965 году орден Британской Империи, то он напомнил ей ее слова, помести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х на обложке одной из своих пластинок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Между тем он продолжал тренироваться и незаметно превратился в лидер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уппы The Quarrymen: Эрик Гриффит - гитара, Пит Шоттон - стиральная доск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лин Хансон - ударные, Джон - гитара и вокал. Их первое выступлен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стоялось с кузова грузового автомобиля на улице Роз в День Британск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мперии. Но после этого они больше играли на свадьбах и вечерах, получа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 это плату. Но часто им предлагали сыграть "просто так", и выступ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ольше для того, чтобь подурачиться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июне 1956 года Эрик Гриффит покинул группу, и на его место прише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 Маккартн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</w:t>
      </w:r>
      <w:r>
        <w:rPr>
          <w:rFonts w:cs="Courier New" w:ascii="Courier New" w:hAnsi="Courier New"/>
          <w:sz w:val="22"/>
          <w:lang w:eastAsia="ru-RU"/>
        </w:rPr>
        <w:t>ПОЛ МАККАРТ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ль, окрещенный как Джеймс Поль Маккартни, родился на 20 месяце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зже Джона Леннона в Ливерпуле, в Вэлтонском госпитале 18 июня 1942 г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Его мать была медсестрою к госпитале. Отец Поля работал в инженер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мпании "Napiers". В это время они снимали комнаты недалеко о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утбольного поля в Ливерпуле. Позже семья переезжает в Уэлс, где в 1944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ду родился брат Поля - Майкл. Он также включился в музыкальный бизнес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участник сатирической группы Scaffold, а позже, как соло-исполнитель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1947 году семья перезжает в Спеке, где Поль с Майклом начинаю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читься. Хороший ученик Поль, совершенно не похожий на Джона Леннона, бы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разцом дипломатии, как было и в течение жизни ансамбля "Битлз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ль окончил 11 классов и в 1954 году поступил в Ливерпульски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ститут, а затем в Ливерпульский аристократический колледж, позже ту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е поступил и Джон. Поль и в институте был среди лучших учеников. Он бы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сердным студентом. Но был весьма осведомлен в сексе для своих лет. "Все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его я хотел - это женщин, денег и хорошей одежды", - сказал позже Поль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огда Полю исполнилось 13 лет, его отец купил дом в Аллертоне, - э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коло 2-х миль от места жительства Джона. Но они не знали о существовани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руг друга около года. Отец был поставлен перед фактом содержать дву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тущих детей своими силами. Без супруги он приносил домой только 8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унтов в неделю. Правда ему было полегче, когда две тетки Поля, Джинни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илли, стали помогать ему в ведении хозяйства и присматривать з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льчиками, пока Джим был на работ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ль долго не проявлял интереса к музыке. Его отец, сам музыкант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рался заинтересовать мальчика, как мог, но безрезультатно. Отец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новал танцевальную группу и она просуществовала до второй миров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йны. Поэтому, когда Поль начал развиваться в музыкальном направлени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ец был более чем счастлив. Он показал и научил его всему, что тольк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нал сам. Поль очень быстро научился подбирать на пианино, и быстр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воил вокальную гармонию одной из песен, которую показал его отец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ервый инструмент, на котором Поль научился играть была труба. 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бовал играть на многих инструментах. Наибольшим удивлением для тех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то был в студии, когда там записывались "Битлз", обычно был Поль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й играл почти на всех музыкальных инструментах. Однако как 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нно, он имел проблемы со своей первой гитарой, инструменто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упленным ему отцом за 15 фунтов. Потом он понял: беды заключались в то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 он левша. Как только Поль переставил струны, прогресс был на лицо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струмент "поддался" и играть на нем было одно удовольстви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ичего не развивало его музыкально, пока не появился рок-н-ролл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лвис Пресли. Дальше он стал разучивать песни Элвиса и Литтл Ричарда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итаре, пел один под свою гитару, подражая кумирам. Его любовь к музык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зрастала и он оказался полностью в ее власти, играя дома на гитар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ждую свободную минуту. Он понял что может сыграть вс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ль обладает самоуверенностью и до сих пор. Очень обходительный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ккуратный с модной стрижкой и белым пиджаком, купленным после запис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уппой "Королевские Братья" хита "Белый спортивный пиджак". И это вс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дует его папу, однако, он решительно не одобряет слишком обтянут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ерных брюк сына. Но у всех своя точка зрения и свой вкус. Всег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влекательный для женщин, Поль переспал со своей первой девушкой, ког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ему было 15 лет. Будучи в то время хвастливым, он проинформировал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ледующий день об этом событии в личной жизни всю школу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Явившись на показ в группу The Quarrymen, Поль был одет как обычн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бийственно. Его появление произвело нерадостное впечатление на Леннон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днако, его манера игры отодвинула все сомнения Джона. Через нескольк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ней было выступление и Поль, никогда не игравший на людях до этог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чувствовал полную уверенность. Не исключено, что уверенность появилас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 основном под влиянием Джона. Маккартни понял, что Леннон верит, 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ланту и вкусу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</w:t>
      </w:r>
      <w:r>
        <w:rPr>
          <w:rFonts w:cs="Courier New" w:ascii="Courier New" w:hAnsi="Courier New"/>
          <w:sz w:val="22"/>
          <w:lang w:eastAsia="ru-RU"/>
        </w:rPr>
        <w:t>ДЖОРДЖ ХАРРИС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Человек, который стал известен как мистический битл появился на све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25 февраля 1943 года. Он родился тоже в Ливерпуле. Джордж Харрисон сам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олодой из "Битлз" - четвертый ребенок в семье Харолда и Луиз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аррисонов. Его отец был военным моряком, а в конце 30-х годов переше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ботать водителем автобус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жордж - католик, единственный битл не протестанской веры. К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звестно родители хотели направить его учиться в католическую школу, 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 смогли поблизости найти ничего подходящего. Вот поэтому Джордж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падает в Dovedale, начальную школу, ту самую, которую посещал Джон 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де они и встретились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огда Джорджу исполнилось 6 лет, семья переехала на улицу 25 Апт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ин, в церковный дом и там оставалась до 1954 года. Позже Джордж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тупит в Ливерпульский институт, где Поль учился на втором курсе.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ституте с самого начала Джордж заработал плохую репутацию и с так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леймом пробыл до третьего курса обучения, когда он стал проявля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арактер, даже скандалить и задираться. Кроме того, он постоянно заужив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вои брюки, вытягивая их и, делая внизу бахрому. Он не люби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дстригаться и старался отращивать волосы как можно длиннее. Так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разом он был вряд ли меньшим нарушителем спокойствия, чем Джон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ого выгоняли из класса за нарушение дисциплины. Но, не смотря на вс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, дела в школе у Джорджа шли хорошо. Он только один в своей семье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лько один он смог пройти 11 классов, сдать экзамен и поступить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ститут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14 лет Джордж стал проявлять интерес к музыке и его родители куп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ему гитару у одного из его школьных товарищей за три фунта. Джордж нач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читься тяжело, с трудом улучшая свою манеру игры, поддерживаем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терью, которая сидела с ним с раннего утра и до позднего вечер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рмоша его до тех пор, пока ребенок не начинал играть правильно. Такж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Поль и Джон, Джордж начал с увлечения рок-н-роллом и скиффл. 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схищался Лонни Донеганом и конечно же играл его песни, когда учился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епетировал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астоящую гитару Джордж получил, когда стал играть почти хорошо. 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ть помогла купить ему за 30 фунтов электрическую модель, и он нач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слаждаться игрой вместе со своим братом Питом. Как только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ъединенный музыкальный союз оправдал себя, они начали выступать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личных народных гуляниях, после чего вскоре образовали свою группу The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Rebels ("Бунтовщики"). В состав входили: Джордж, его брат Пит, их друг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ртур Келли на гитарах и два других парня, игравших на чайных коробках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асе и гармонике. Одним из первых мест, где выступала группа, было мес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бора Британского Легиона, где они первоначально были обозначены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грамме, как вспомогательная группа. Но, когда они прибыли на место, 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яснилось, что основной состав не приедет и они должны играть вес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ечер. За это, как вознаграждение, каждый получил королевскую сумму по 10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унтов 50 пенсов!!!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Между тем Джордж еще больше сдружился с Полем, которого встретил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ституте. Они оба стали ходить друг к другу домой, чтобы разучива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личные аккорды и песни. Он слышал Quarryman, когда они выступали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Вилсон Холле" в Гарстоне и вступил в эту группу по рекомендации Поля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чале 1958 года, заменив Эдди Клейтона, тоже гитариста. Из всех троих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ордж наиболее компетентен как музыкант, с точки зрения техники игры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отя ему, Джону и Полю еще оставалось желать лучшего в этом направлени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к как мать Джорджа одобряла и поддерживала ребят, то они собирались дл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епетиции у Джорджа, хотя отец его не очень сильно радовался этой зате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гда Джордж приобрел популярность со своими парнями из Quarryman, 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наружил, что его не встречают с распростертыми объятиями ни отец Поля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 тетя Джона Мими, которая видела в нем лишь одного из тех, кто мог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лкнуть Джона стать еще более страшным хулиган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дин из номеров, которые исполняла группа в это время был "Ранчо"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ариант хита Билла Джастиса. Но вскоре трое начали писать свой материал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ключая "Love me do". Эта песня была позже представлена, как первая песн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. В то время была написана "One after 909", которая не появилас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о выхода альбома "Let it Be" в 1969 году, а также бесчисленн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личество песен, таких как "Too bad about sorrows", которые никогда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ходили на пластинках. С появлением Джорджа Харрисона становилос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чевидным, что у них уже что-то получается и это может иметь перспективу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днако это еще было впереди. Еше было четыре года до появления РИН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РР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</w:t>
      </w:r>
      <w:r>
        <w:rPr>
          <w:rFonts w:cs="Courier New" w:ascii="Courier New" w:hAnsi="Courier New"/>
          <w:sz w:val="22"/>
          <w:lang w:eastAsia="ru-RU"/>
        </w:rPr>
        <w:t>РИНГО СТАРР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амый старший из четырех "Битлз" Ринго Старр, урожденный Ричард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рки, родился 7-го июля 1940 года на 9 Мадридской улице в бедной част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верпуля, известной как Дингл (Лощина). Его мать Элси была замужем з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еньором Ричардом Старки с 1936 года, но их брак, как и у родителе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она, был расторгнут в 1943 г. Когда Ринго было 3 года, родите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стаются. После Элси вышла замуж за Харри Гроувс, но Ринго бы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единственным ребенком 2-х ее замужеств. Элси и Ринго переехали на 10-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дмирал Гроув, когда положение с деньгами стало плохое. Место в которо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ни хотели жить, имело одно преимущество - налог здесь был небольшой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1945 году Ринго пошел в школу, но его учеба шла очень плохо, т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он часто болел. После первого года обучения он попадает в госпиталь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ппендицитом, который дал осложнение почти на год. едель. Когда ем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полнилось 11 лет, он попадает в другую школу. Это случилось в то время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гда его мать познакомилась с Харри Гроувсом, но их брак прекратилс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вумя годами позж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Между тем, Ринго продолжал болеть и в 1953 году, на сей раз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левритом он опять очутился в больнице. В это время он был уже достаточ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ольшой, чтобы начать работать, но сначала он пошел в школу, чтобы взя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правку. Однако, никто не помнил, что он там был, так как по записям 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сутствовал. В итоге Ринго единственный из битлов, не закончивший школу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, когда он стал одним из "Битлз", в школе быстро нашли его парту и даж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делали привелегией возможность сидеть за ней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Ринго никогда не переезжал из своего района, как остальные тр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. Свою трудовую карьеру начал также нетвердо, как и учебу. Ст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ыльным на Британской железной дороге, зарабатывая 2 фунта 50 пенсов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делю. Но после 6-ти недель, работы он перешел в бар барменом. Но э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должалось недолго и Ринго уходит на третье место работы, в фирм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X.Хатн и сын". Это последняя его не музыкальная работа. Служа в фирм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инго создает свою группу Eddie Clayton Skiffle Group (Э. Клейтон д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го играл в группе The Quarryman). Первую ударную установку ему куп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 10 фунтов. Позже Ринго купит себе установку взяв взаймы у своего де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100 фунтов с условием выплачивать по 1 фунту в неделю в качеств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гашения долг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о долго в "Эдди Клейтон Скиффл Груп" Ринго не задержался и вскоре 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решел в другую группу. Работа со скиффл не принесло желаемого доход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а кроме того они выступали ради шутки, как и The Quarryman. Но зато з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 время он достаточно "пообтерся", чтобы претендовать на место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фессиональной группе. Rory Storms The Hurrycanes ("Ураганы"), котор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ложили поработать с ним сезон. Лидер наиболее популярной в то врем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верпульской группы Рори Сторм предложил за это 16 фунтов в неделю, плю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илищные условия. Так как "Хант и сын" платили только 8 фунтов в неделю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 Ринго принял предложение Рор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так, в 21 год от роду, отпустив бороду, новый ударник "Ураганов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зменил свое имя, сначала на Ринго Старки (это прозвище дали ему друг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узыканты в группе, так как он носил несколько колец на руках) и далее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инго Старр, так как группа отличалась его соло на ударных. Под эт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менем он и стал известным впоследстви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н едва ли слышал о "Битлз", как теперь назывались бывшие The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Quarryman. Они были еще одной новой ливерпульской группой, в то время к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ри Сторм и "Ураганы" уже давно утвердились как профессионалы. Немн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зже, после встречи с Ленноном и его компанией в Гамбурге, он получае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ложение вступить в их группу. В это время "Битлз" начали выступать в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е более престижных и лучших местах, приобретая известность.. "Я получи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ложение еще от одной группы в это время, - позже вспоминал Ринго. -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King Size Taylor предложили мне 20 фунтов в неделю, а "Битлз" давали 25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унтов, поэтому я выбрал их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</w:t>
      </w:r>
      <w:r>
        <w:rPr>
          <w:rFonts w:cs="Courier New" w:ascii="Courier New" w:hAnsi="Courier New"/>
          <w:sz w:val="22"/>
          <w:lang w:eastAsia="ru-RU"/>
        </w:rPr>
        <w:t>В ГАМБУРГ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апреле 1960 года "Битлз" отправились в путешествие в Гамбург перв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. Ехали они в старом спальном вагоне принадлежащем Аллану Уильямсу,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ом музыканты написали свои имена, чтобы каждый сразу смог узнать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то едет. Комфорт, правда, занимал последнее место в этом путешестви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месте с ними были еще Аллан Уильямс, его жена, брат и друг Аллана, плю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реводчик - все путешествовали в этом едва ли вместительном транспортно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редстве. Хотелось верить, что они когда-нибудь прибудут в Германию, ч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коре и случилось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икто не позаботился, чтобы получить разрешение на въезд и у Джо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зникла проблема с паспортом, так как ему нужно было письменн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решение от его отца, от местного священника и полицейского. Джордж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дходил по возрасту. Ситуация была критическая, но тем не менее вс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решилось. Группа прибыла в "Кайзркеллер", встретив там Бру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шмейдера, который сказал, что они могут выступать в одном из 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лубов. Клуб назывался "Индра" - это было глухое место по сравнению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легантным "Кайзеркеллером". И если их местом работы стал притон, 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пали они, в небольшом кинотеатре, в тесных комнатах за экран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о появления в "Индра" Бруно Кошмейдера - это был стриптиз-клуб, 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тем Бруно превратил его в рок-клуб. Владельцы этого заведения не бы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обо довольны таким ходом событий. И были счастливы, когда стрип-клуб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зял опять верх над роком. Группе надо было играть тут. В итоге "Битлз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 контракту играли по 8 часов ночью, в то время как обычно играли вс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1 час в Ливерпуле. Для Германии этот марафон был типичен, но надо был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ем-то поддерживать силы. Вскоре они вынуждены были принимать "Черн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омбы" и "Пурпурные сердца" - распространенные тогда допинговые средств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ни пробыли в Гамбурге 5 месяцев. И как-то раз подходя к своей основ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езиденции, группа была арестованна. Основной причиной было то, ч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орджу не исполнилось еще 18-ти лет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Во всех клубах мы читали указание, что человек моложе 18 ле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ключительно, должен покинуть клуб, - вспоминал Джордж. - Однажды кто-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метил, что я всего лишь 17-летний, без паспорта на работу 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ажданского паспорта. Мне пришлось уйти. Я пошел к себе домой и очен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волновался". В этот день Астрид Кирххерр и Клаус Ворман, два молод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еловека, с кем он был знаком в Гамбурге, привезли его на станцию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адили в поезд. Другие вернулись домой несколько иными способами. Вс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работанные с таким трудом деньги в конце концов были потрачены на вин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енщин и пес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есколько дней они не общались. Все были расстроены, их мечта сдела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шаг вперед разбилась вдребезги. Поль пошел в бюро обмена и постаралс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учить работу посыльного мальчика. Джон переживал случившееся край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яжело. Когда он прибыл домой, то избегал видеть кого бы то ни был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быв дома целую неделю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шь через три недели после первых гастролей они, наконец, собралис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месте. Теперь они играли только в ливерпульских клубах. К этому време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ля их выступлений появилось новое место. Его Аллан Уильямс открыл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верпуле клуб "Тор Ten". Конечно же сразу в городе стали образовыватьс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вые группы, одна из которых в начале 60-х годов могла быть популярна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нее, чем "Битлз". Это были Gerry &amp; The Pacemakers (Джерри и "Лидеры")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Уильямс организовал (как и "Битлз") турне "Лидерам" в Гамбург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 он предложил для выступлений "Top Ten", но сначала Леннон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мпания сыграли один день в "Казбах". Позже в том же месяце, 27-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кабря 1960 года, "Битлз" решают сыграть в шоу в Городском зале, ч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ыло очень престижно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ечер прошел с триумфом, доказав и создателям и зрителям, что "Битлз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 уже серьезно. После своего выступления в Ливерпуле они быстро суме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влечь к себе огромное колличество местных подростков. Это очен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дивило и обрадовало Боба Вулера, который снял им Городской зал. А т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он был президентом клуба "Cavern" ("Пещера"), то он предложил "Битлз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ступать в этом клуб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</w:t>
      </w:r>
      <w:r>
        <w:rPr>
          <w:rFonts w:cs="Courier New" w:ascii="Courier New" w:hAnsi="Courier New"/>
          <w:sz w:val="22"/>
          <w:lang w:eastAsia="ru-RU"/>
        </w:rPr>
        <w:t>ВЧЕТВЕРО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Битлз" сыграли в "Пещере" первый раз 21-го марта 1961 года и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норар составил 5 фунтов. Кроме того, за свое последнее выступление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лубе они получили 300 фунтов. (Последнее предложение, полученное уж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павшейся группой "Битлз" в 1976 году, было отмечено гонораром в 25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иллионов фунтов, которое они отвергли. Но все это произошло позже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тории "Битлз".)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ледующая поездка группы в Гамбург состоялась в апреле 1961 год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ыло сделано конфиденциальное сообщение, что на сезон открывается клуб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Top Ten", где "Битлз" будут выступать семь вечеров в неделю, с 19-т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асов до 2 часов ночи. Попав в Гамбург, они восстановили отношения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стрид и Клаусом. Астрид - красивая девушка, работавшая фотографо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ла уделять много внимания Стью Сатклиффу. Они проводили все больш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ремени вместе, пока окончательно не влюбились. Это Астрид заставил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 сделать своеобразные прически. Она была против длинных зачесан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зад волос. После некоторого убеждения, Стив согласился изменить сво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ческу, отмыл волосы от грязи и причесал их вперед с длинной челкой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тальные "Битлз" посмеялись про себя потихоньку, когда он попался им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лаза. Однако, это продолжалось недолго, пока группа, кроме Пита Бэст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 подстриглась такж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Битлз" подготовили фонограмму ведущей фирмы грамзаписи "Полидор"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ая искала музыкантов для нового певца Тони Шеридана. Они ст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ужны, как сопровождающая группа. На фирме решили, что "Битлз" отличн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вар, и они попадают на студию для сопровождения Шеридана в песнях: "My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Bonnie", "Take out some insurance on my baby", "Sweet Georgia Brown"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The Saints", "Why", "Nobody Child". Все эти вещи были аранжирован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звесным в последующие годы Бертом Кэмпфертом. В этот период "Битлз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писали и несколько своих песен, одна из которых "Cry for shadow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"Плачь в тени") - инструментальное сочинение, а остальное - переработк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рых песен, "Ain't she sweet" ("Разве она не мила"), где Джон пе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едущим голосом. Алан Уильямс решил, что следующим, кто может записаться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удет певец Рори Сторм из "Ураганов". Он так же решил, что надо замени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ита Бэста на время, так как ударник "Ураганов" лучше справляется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енным материалом. Этим ударником и был Ринго Старр. Так появились дв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ни "Fever" и "Summer time". Песни были включены на пластинку с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коростью 78 оборотов в минуту, имевшую запись всего лишь на од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ороне, а на другой - рекламу. Поступив в продажу они тотчас исчезли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лавков, поэтому, если кто-либо обнаружит их, у себя в коллекции може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читать улыбкой фортуны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Между тем "Битлз" записывали песни с Тони Шериданом, а Стью покину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уппу. В конце концов он решил, что никогда не был музыкантом, поскольк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к и не смог научиться играть на басс-гитаре. Он решил дальше жить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стрид, взяться за свою художественную студию и не более. Его уход сдел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решь в составе ансамбля, но вместо того, чтобы его кем-нибудь замени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вым, Поль поменял инструмент и начал изучать игру на басс-гитар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июле 1961 года Джон, Поль, Джордж и Пит сказав последнее "прости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стались в Гамбурге со Стью и отправились домой в Ливерпуль, где ст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ступать в клубах за 10 фунтов в неделю. Их репутация росла, период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боты в "Пещере" принес им значительное продвижение вперед. Благодаря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ни странно, именно уходу Стью, они повысили свое мастерство. Ст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учать регулярные заявки на выступления, что говорило уже об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пределенном признани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дин из их поклонников, а именно Реймонд Джонс, любящий послушать т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 он слышал много раз, зашел в ливерпульский музыкальный магазин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просил песню "My Воnnie". Эта песня была записана с Тони Шеридан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ладелец магазина Брайан Эпстайн ничего не слышал об этом диске, но ког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другие стали у него спрашивать "My Bonnie", то он навел справки 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 и очень удивился узнав, что они являются местным ансамбле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й играет во время обедов в клубе "Пещера". В ноябре 1961 года 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шел в клуб и на него не произвело впечатления то, что он там увидел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слышал, хотя "Битлз" были очаровательны и очень привлекательны. И тем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нее, после нескольких встреч с ними Брайан Эпстайн становится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мпрессарио, заключив контракт, в котором "Битлз" расписались, а Эпстай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был! "Я даю слово о том, что я предлагаю делать и этого достаточно, -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тверждал он, - и никому не стоит волноваться о том, что я не подписал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 результате он никогда не обнародовал свою роль импрессарио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Работа Эпстайна привела к тому, что группа стала одной из ведущих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верпуле. Они уже не выступали меньше, чем за 15 фунтов за ночь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пстайн также приложил усилия, чтобы улучшить их внешний вид, замени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язную одежцу на стильные костюмы. Он встретился с импрессарио фирм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Декка А и П" по имени Майкл Смит, которого пригласил в Ливерпул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мотреть на "Битлз", в надежде, что тот, согласится их записывать. 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частью, "Битлз" понравились и получили приглашение на запись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Это должно было произойти в западном филиале студий "Дэкка". 1-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января 1962 года Брайан отправился поездом, пока "Битлз" мчались п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правлению к Лондону в машине. В этот день они записали 11 песен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ключая "Red sails in the sunset" и "The sheik of Araby". M. Смит бы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сто счастлив, о чем он и рассказал Брайану при первой возможности. 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жалению, не каждый в "Дэкке" разделял надежду на "Битлз" также к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мит, и поэтому нашлись такие, кто сказал Эпстайну: "Эти мальчики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могут этого сделать, такие группы уже есть. Возвращайся в Ливерпуль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истер Эпстайн, вы имеете там хороший бизнесс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о Брайан не отчаялся и предпринял новые попытки, отослав запись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Дэкке" компаниям "Pye", "Columbia", "HMV" и нескольким другим, чуть ниж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ровня. Те отвергли его предложение. Как бы то ни было, он продолжал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х верить и надеяться на успех. В марте 1962-го Эпстайн организов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нцерт с аншлагом в Барнстонксом Женском институте. Он сделал афиш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е гордо подчеркивали, что "Битлз" - это победители опроса "Mersey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beat", а настоятель фирмы "Полидор" предлагает европейское турне! В афиш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ыл комплимент, расточаемый местной газетой, "Мерси-бит". "Полидор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поминался в связи с записью дисков в Гамбурге вместе с Тони Шеридан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 касается европейского турне, предстоящего, как было сказано в афише -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 была чистой воды выдумка Брайана Эпстайна. Группа всего лишь навс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правлялась все в тот же Гамбург после выступления в институте. Правд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же в третий раз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Гамбурге "Битлз" помогли Манфреду Вэйсслеру открыть клуб под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званием "Звезда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то же время появился и местный клуб для "Битлз", и поэтому 5-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преля группа там устраивает праздник для своих поклонников. Через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которое время пришло страшное для всех нихх известие, что умер Стью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ью, который в прошлом месяце только женился на Астрид, перене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сколько приступов во время посещений школы искусств в Гамбург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следуемый головными болями, Стью умирает от кровоизлияния в мозг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уках у Астрид..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</w:t>
      </w:r>
      <w:r>
        <w:rPr>
          <w:rFonts w:cs="Courier New" w:ascii="Courier New" w:hAnsi="Courier New"/>
          <w:sz w:val="22"/>
          <w:lang w:eastAsia="ru-RU"/>
        </w:rPr>
        <w:t>5 лет спустя... "СЕРЖАНТ ПЕППЕР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1967 год для "Битлз" начался неважно. В конце прошлого, 1966 го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уппа записала вместе две песни "Strawberry fields in forever" и "Penny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Lane" (Пенни Лэйн - название переулка, где провели детство музыканты)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ни были выпущены, как отдельный сингл в феврале. Наполненн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стальгическими интонациями, неожиданной лексикой и электронным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ффектами, записи полностью отличались от всего ранее ими выпущенного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ни настолько были оригинальны, что тут же получили одобрение у основ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ублики. Сингл получил правда только второе место 6 хит-параде. Начиная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бюта в 1962 году, это был первый сингл, который не достиг вершин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пулярност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 тем не менее, это самый изобретательный диск "Битлз". Он даже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хож на коммерческий, как некоторые из их прежних дисков. Было очевидн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 они находятся в процессе поиска, порой - мучительн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е много было слышно о группе в течении следующих нескольких месяцев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ни проводили много часов в студии на Эбби Роуд (улица в Лондоне)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ботая над новыми звуками, экспериментируя с оборудованием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струментами. Их пребывания в студии стали долгими и все в больше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епени обоюдно трудными, как для музыкантов, так и для техников. 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шедший после этого альбом показал великий результат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Этот шедевр - "Sgt. Pepper's lonely hearts club band" появился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даже первого июня 1967 года (Parlophone PCS 7027). Первая сторо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держала семь песен, вторая - пять песен и репризу на заглавную вещ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ьбом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Клуб" - наиболее ценный труд, который когда-либо был выпуще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. 11 часов, которые потребовались им для записи своего перв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ьбома не идут ни в какое сравнение, новый альбом потребовал 700 часо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боты. Обложка альбома - несомненная удача дизайнеров, и все вместе дал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ручку 50 000 фунтов, что было невообразимо даже представить в то время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Битлз" изменили свою внешность. Они стали неузнаваемы, куда-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чезли гримасы и разноцветные одежды с кубинскими сапогами. Групп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перь была одета в экзотический сатин, неуловимо напоминая своим стиле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м не менее что-то военное. Четыре преуспевающих, чистеньких и мил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олодых джентельмена с очаровательными музыкальными номерам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вратились в волшебников, средневековых странствующих музыкантов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ктеров и таинственных мистических замкнутых посланников древн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сточного края. "Битлз" больше не существует, да здравствует "Клуб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диноких сердец сержанта Пеппера"!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ервая страница альбома, действительно внушает мысль о том, ч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жних "Битлз" больше не существует. Это изображено и на обложк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хоронная процессия, могила вся в венках и клумба с посаженными цветам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 виде надписи "Битлз". И глядя на все это, старые "Битлз" погружены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чаль. Они присутствуют на своих же похоронах стоя в центре, к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риумфальные воины, которые наконец смогли разбить врага. А нов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ноцветные "Битлз" - гордо впереди всех... Никогда и ничем этот альбоб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же не будет похож на другие. О нем и надо сказать особо. Тем более к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 ни грустно, эта работа, стала первым шагом "Битлз" к распаду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 чем говорится в песнях альбома и как они были созданы?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ервая страница альбома открывается "Sgt. Pepper's lonely hearts club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band" ("Клуб одиноких сердец сержанта Пеппера"). Несмотря на отвержен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еми четырьмя "Битлз" предположения о том, что альбом - это час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нцепции о вымышленном оркестре, иногда все же это кажется правдой. 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Клуб" задуман прежде всего как основная песня, во многом похожая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Help!" ("Помогите")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есня построена как воспоминание о невероятном эпизоде во врем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нцерта, когда оркестр сержанта Пеппера внезапно появляется перед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удиторией. Далее оркестр продвигается с триумфальным боем и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вторяющимся неприятным звуком якобы сбивающейся лидер-гитары Джорджа;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ом умело ведущим вокал и говорящим: "...спектакль, который В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блюдали все эти годы... - это только не "Битлз". Как может кто-либ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положить это..." Лирика песни, утопает в поговорках всего мира,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нцовка, как в шоу-бизнесе: "...очень приятно здесь находиться... В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кая любящая, обожающая нас аудитория..." И наконец сравнение, котор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ыло в первом действии: "Может Вы пригласите человека, которого В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наете так долго - Билли Ширз!. Но это не Билли, а наш старый друг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инго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With a little help from my friends" ("С маленькой помощью мо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рузей") - песня, написанная Джоном и Полом, была тоже сочинена у Пол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ома. Он был через дорогу от студии "ЭМИ", где записан альбом. Ког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ня была уже полностью доработана, и музыкально оформлена, то стал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зываться "Bad finger boogie", а позднее просто "Badfinger". Так был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реименована группа, работавшая с "Битлз" на их фирме "Apple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"Яблоко")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Lucy in the sky with diamond" ("Люси в небесах с алмазами"). Иде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шла от картинки, нарисованной сыном Джона в школе и не имела никак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ношения в ЛСД, как думали многие. Рисунок был необычным, с прекрас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вушкой сидящей на ночном небе в окружении светящихся звезд. "Что это?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- спросил Джон пробуждающегося нового Ван Гога. Люси в небесах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мазами, - ответил юный Джулиан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Getting better" ("Становясь лучше"). Песня о человеке, котор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которое время был ударником у "Битлз", Джимми Николе, заменявшем Рин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 время болезни. Конечно же его спрашивали в группе, как идут дел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вет Джимми был неизменным: "О, все становится лучше, улучшается вс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ремя". Это выражение позже было повторено Полом, решившим написать об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м песню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Fixing a hole" ("Привлекающий в целом"). Снова, было предположен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 эта песня о наркотиках. Но это о поклонниках, которые пытались ста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рузьями группы, но стали слишком рьяными звездообожателями, пикетчикам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кже предполагали, что Мэл Айванс был вдохновителем "Битлз" части эт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ни, хотя и не был поощрен за это гонорар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She's leaving home" ("Она покинула дом"). Лирика песни выстраиваетс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 воспоминаниях, навеянных Мими, ее бесконечных назиданиях и совета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ону. Только Джон и Пол участвуют в этой записи, используя сво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кальные данные, а весь музыкальный аккомпанимент создает оркестр под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правлением Майка Линдер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Being for the benefit of mr. Kite" ("В интересах мистера Кайта") -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ня, вдохновленная старым цирковым плакатом, который Джон купил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нтикварном магазине. Все люди из этой афиши упоминаются в этой песне: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эндерсонз, мистер Кайт, лошадь Генри и клоуны, прыгающие через горящ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руг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Within you, without you" ("Внутри тебя, снаружи тебя"). В этой пес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ордж обнаруживает свое присутствие. Он придумал основную идею песн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ходясь в доме у Клауса Вормана. Клаус имел старую гармонию и, чтоб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ремя прошло быстрее, Джордж решил на ней поиграть. Мелодия, неожидан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ыгранная им позже, превратилась в песню "Внутри тебя, снаружи тебя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When i'm 64" ("Когда мне будет 64") - написана для отца Пола, чтоб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метить его 64-й день рождения, хотя основная идея об этом пришла к нем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много раньше, когда Полу было всего 16 лет и он пытался написать музык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 этой тем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Lovely Rita" ("Любимая Рита"). Один друг однажды сказал Полу, ч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енщин служащих в США в полиции по охране порядка уличного движени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зывают "разменными девицами". Битл, так обожавший и любивший растяжн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вуки в песнях, конечно же решил сочинить песню об одной из таких особ, 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еди по имени Рит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Good morning, good morning" ("Доброе утро, доброе утро")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вероятно, поверите или нет, но название взято из рекламы кукуруз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лопьев Келлога, которое Джон слышал по радио в ожидании вдохновения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он и Пол, единственные "Битлз", участвующие в записи этой песн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тальные музыканты группы "Sounds Incorporatet". Заключительные шум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сыпающейся фермы добавлены Джорджем Мартином, так же как и различн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ффектные переходы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Сгт Пеппер'с Лонелы Хеартс Цлуб Банд" (Реприза). Здесь ансамбл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 открыл новые принципы музыкального мышления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1. Текст от первого лица поется несколькими голосами. Раньше э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ностью исключалось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2. Отказ от сложных аккордных структур и возвращениe к необыч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поставленным простым трезвучиям!!!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3. Своеобразная мелодик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4. Именно "Битлз" сделали преобладающим сюитный тринцип "мышлен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ьбомом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менно "мышление альбомом" сделало "Клуб" таким значительны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изведением, первым поистине концептуальным альбомом в рок-музык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A day in the life" ("День в жизни"). Сюжет песни возник из событи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го самого дня, когда "Битлз" работали над "А day in the life". Джон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ильме "How i won the war" ("Как я выиграл войну"). В то же врем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поминается о человеке, создавшем сложнейшую машину - это касалось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руга Тара Брауна, о чьей гибели в автокатастрофе сообщалось в газетах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т день. 40 человек из оркестра, вместо 42, участвовали в этой запис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 эти двое выбежали из студии крича, что они не собираются играть детски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серьезный вздор Маккартни!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Только когда музыка стихла музыканты вернулись в студию. Чтобы посл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кого накала страстей композиция не показалась и вправду "не такой"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нце сделали высокий голосовой свист, который могли уловить тольк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увствительные уши собак! Это было сделано Полом для его собаки Марты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гда свист кончался, далее следовал кусочек бормотанья и несвязн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говора, который, если его проиграть обратно (вот это сюрприз о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) похож на довольно оскорбительную фразу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онечно же, все это очень сильно отличалось от музыкальной манер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й-либо группы. Поэтому "Клуб" тут же занял ведущее место в хит-парад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то же время еженедельник "New Musical Express" объявил, ч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ледующим шагом "Битлз" будет выпуск сингла. Кроме того было добавлен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 в следующий альбом войдут две совершенно новые песни, непохожие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главную песню предыдущего альбом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25-го июня 1967 г. "Битлз" дали миру возможность посмотреть снят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крытой камерой фильм, во время записи в студии "All you need is love"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Baby you're a rich man". Это шоу было экспериментальной работой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левидении, в которой участвовали 24 страны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Шоу называлось "Наш мир" и его посмотрело 40 000 000 человек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этому, когда 7-го апреля вышел диск, "Битлз" уже имели аудиторию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товую отстоять любую очередь, чтобы купить новый альб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руппа еще раз попала на 1-ое место в хит-парад, оставаясь в эт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важаемой позиции весь месяц. Этим же достижением наслаждались и Ми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аггер, Гари Лидз, Кит Ричард, Марианн Фейтфул, Джейн Ашер (начиная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го момента, стала подругой Пола), Патти Бонд, Кит Мун и Грэм Нэш - э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е те, кто пел в хоре на этом диске!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еожиданно случилась беда. 27 августа умирает Брайан Эпстайн. 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шли мертвым у себя дома. Он страдал от бессонницы и обычно приним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блетки, чтобы уснуть. Одна из таких таблеток, карбитрал, содержаща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пределенную дозу бромида, и превысила допустимую роковую норм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екарства, уже успевшего накопиться в его организме. Несмотря на разн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уждения и слухи о самоубийстве и так далее, вестминский следовател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ъявил, что это была случайная сверхдоза карбитрала, приведшая к таком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ходу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Битлз" были в это время в Бангоре вместе с Патти Бойд, Мариан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ейтфул и Миком Джаггером. Они слушали учение о йогах у Махариши Махеш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й прибыл в Британию для чтения лекций о трансценденталь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дитациях. Махариши познакомился с "Битлз" благодаря Джорджу, котор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етил Индию в 1966 году, для изучения музыки у Рави Шанкара. Там Джордж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л интересоваться законом Карма. Пресса немедленно написала об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ездке в Бангор как о специальном мистическом путешествии. Отправлен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езда вызвало такой хаос, что Синтия Леннон была оставлена дом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интия больше всех поддерживала "Битлз". Ни для кого не секрет, ч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нние, самые лучшие песни о любви вдохновлены Синтией, это "And i love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her", "Girl", "Michelle", "Wait". Но тогда, в целях обоюд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езопасности, ее не было с музыкантами и о пришедшей беде она узнала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 них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так, в Бангоре "Битлз" узнали о кончине Эпстайна. Леннон позж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поминал: "Мы вышли из лекционного зала. Пресса ждала нас на улице, а м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ыли внутри с этим странным индийцем. Когда нам сказали, что Брайан умер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я застонал. Мне показалось, мы все застонали. Потом мы вернулись 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хариши, и он забросал нас дешевыми высказываниями типа: "Забудьте эт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удьте счастливы!" - Вот что он нам сказал тогда. И мы так всё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ыграли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о для "Битлз" медитации кончились. Они тут же отправились в Лондон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31-го августа объявили, что сами стали своими же менеджерам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 за день до этого сообщения в газетах последний раз упоминалось 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.Эпстайне, его похоронах в Ливерпуле. Во время траурной мессы звучала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ня "День в жизни"..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ачиналась жизнь без Эпстайн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11 сентября "Битлз" приступают к работе над своим следующим проекто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д специальной телепередачей, носящей название "Волшебное таинственн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утешествие". Эта программа была сделана, как фильм самими же "Битлз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 заявил: "Мы совсем не волновались, поскольку понятия не имели вообще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делать фильмы и ни одного не сделали до сих пор. Мы поняли, что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нания нужны в этом мире для осуществления задуманного. Нужен лиш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дравый смысл, чтобы что-то сделать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Путешествие" - это причудливая фантазия, насыщенная достаточны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личеством песен, чтобы занять две стороны диска. Фильм был показан п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ританскому телевидению в дни празднования Нового 1967 года. Этот филь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мотрело 13 000 000 зрителей, большинство из которых позже сожалело 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уместности и неумелости его создания. Однако "Hello goodbye" и "I'm the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Walrus" заняли ведущие места в хит-параде. Но в целом "Путешествие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наружило первую реальную неудачу, которая постигла "Битлз". Уход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райана предоставил им возможность контролировать самих себя и если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рвый опыт был неудачен, то нетрудно было предугадать каким буде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щественное мнение на их дальнейшие планы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...Возвращаясь назад, к июню 1963 года, надо вспомнить, что "Битлз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разовали свою собственную кампанию, мечтая там осуществить всевозможн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рспективные проекты. Другая образованная ими компания "Subafilms". О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сла ответственность перед США за освещение джазового фестиваля 1965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да, в котором участвовали The Who, Moody Blues, Manfred Man, Spencer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Davis Group, а кроме того - Джордж Фейм, Род Стюарт. Эти и другие состав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ыли собраны вместе под одной крышей в 1968 году и образовали корпораци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Apple". Официально "Apple" создана в феврале 1968 года. Через 8 месяце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ле того, как "Битлз" задумали идею, упомянув о ней в одной из песе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ьбома "Сержант Пеппер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омпания состояла из нескольких подразделений: "Apple Electronics"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/>
      </w:pPr>
      <w:r>
        <w:rPr>
          <w:rFonts w:cs="Courier New" w:ascii="Courier New" w:hAnsi="Courier New"/>
          <w:sz w:val="22"/>
          <w:lang w:eastAsia="ru-RU"/>
        </w:rPr>
        <w:t>"Apple Films", "Apple Music Publishing", "Apple woholesale", "Apple Re-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tail", "Apple Television" и. "Apple Records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от их первым большим проектом и было "Путешествие" со столь слож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удьбой. Далее в 1967 году "Битлз" открыли злополучный, так сказать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миссионный магазин собственных вещей, как часть розничной продажи фирм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Apple". Заправлял в нем экс-Quarrymen Пит Шоттон. Магазин располагалс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 Бэйкер-стрит 94, но из-за недостатка товаров работал всего нескольк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сяцев и был закрыт в июле 1968-го. Между тем, "Битлз" продолжали дела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писи для фирм "ЭМИ" и "Парлофон". Одной такой вещью была "Lady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Madonna". Сторона "Б" пластинки показывала, что Джордж был под влияние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хариши, так как она была вся записана в Инди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ингл, занявший опять 1-е место в хит-параде, был последней запись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 для "Парлофон". Все следующие записи, сделанные "Битлз"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пускались на "Apple", кстати, контора, переехала в другую студию на 95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Widmore street. Среди гостей на записях вскоре стали замечать Йоко Оно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мпании гуляющего Джон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Йоко впервые попадает в Лондон, по приглашению группы "Разрушение"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импозиум искусств, где была организована выставка в "Индра галлерее". Е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просили внести свой вклад в это мероприятие. Общим другом Джона и Йок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ыл Джон Данбер, бывший муж Марианн Фэйтфул. Это он предложил 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третиться в галлерее. Джон вернулся домой довольным от нового товарищ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стал чаще встречаться с ней. Свою первую экскурсию в галлерею Роберт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райзера они предприняли 1 июля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</w:t>
      </w:r>
      <w:r>
        <w:rPr>
          <w:rFonts w:cs="Courier New" w:ascii="Courier New" w:hAnsi="Courier New"/>
          <w:sz w:val="22"/>
          <w:lang w:eastAsia="ru-RU"/>
        </w:rPr>
        <w:t>ПРОШЛО ЕЩЕ НЕСКОЛЬКО ЛЕТ..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ервый британский альбом на старом материале был выпущен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Полидоре". Назывался он "Early Earls" ("Ранние годы")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Это был июнь 1971 года. Альбом содержит песни, записанные с То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Шеридан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вумя годами позже "ЭМИ" выпускает гигантский альбом, разошедшийся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два двойных альбома: "Beatles 1962-1966" и "Beatles 1967-1970". Позж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ни были оформлены в красивые обложк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алее вышла коллекция старых рок-н-роллов в 1976 году, двойной альбо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Rock 'n' Roll Music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 тех пор, как "Битлз" поняли, что близится распад, они выпуст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вторно старые записи в разных комбинациях. Первый в США - "Hey Jude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 странный сборник с записями разных лет и выборочно из записей фирм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Apple". Они дополнялись с лихвой песней "Lady Madonna". Обе части эт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войного альбома были переизданы как отдельные и назывались "Music for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pleasure". То же произошло с "Темной лошадкой" Д. Харрисона, "Ринго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.Старра и "Игрой ума" Д. Леннон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юль 1976 года. Фирма "Polydor" выпускает двойной альбом, гд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убликует на обложке интервью с "Битлз" конца 60-х и начала 70-х годов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аиболее интересен выпуск на фирме "Lingasong". Аллан Уильямс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кс-менеджер "Битлз", подготовил записи "Битлз", сделанные в Гамбурге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дал их этой фирме для издания в 1977 году. Снова это был двой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ьб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Чуть позже "ЭМИ" выставляет в магазинах альбом "The Beatles at the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Hollywood Bowl". Два концерта были записаны в августе 1964 год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оябрь 1971 года. "ЭМИ" выдает "Rock 'n' Roll again" - альбо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иболее удачных и нежных песен "Битлз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льбом "The Beatles Ballads" похож на альбом "Love Songs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World Records" - 8 альбомов, помещенные в коробку "Beatles Box", гд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держалось более 120-ти их песен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ыли также переизданы все оригинальные альбомы "Битлз" в другой так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е коробке, включив в нее и свободный альбом из двух старых вторых стор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исков и несколько странных записей. Это был альбом "Rarities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ругой интересный альбом, записанный не "Битлз", появился в 1979 год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д рубрикой "Not series". Это коллекция песен, написанная "Битлз" дл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ругих групп, но не выпущенных ими, "The Sonds Lennon &amp; McCartney gave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away" ("Песни Леннона и Маккартни, отданные прочь")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</w:t>
      </w:r>
      <w:r>
        <w:rPr>
          <w:rFonts w:cs="Courier New" w:ascii="Courier New" w:hAnsi="Courier New"/>
          <w:sz w:val="22"/>
          <w:lang w:eastAsia="ru-RU"/>
        </w:rPr>
        <w:t>"Битлз" ?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</w:t>
      </w:r>
      <w:r>
        <w:rPr>
          <w:rFonts w:cs="Courier New" w:ascii="Courier New" w:hAnsi="Courier New"/>
          <w:sz w:val="22"/>
          <w:lang w:eastAsia="ru-RU"/>
        </w:rPr>
        <w:t>Без сомнения "Битлз" - это великая вещь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</w:t>
      </w:r>
      <w:r>
        <w:rPr>
          <w:rFonts w:cs="Courier New" w:ascii="Courier New" w:hAnsi="Courier New"/>
          <w:sz w:val="22"/>
          <w:lang w:eastAsia="ru-RU"/>
        </w:rPr>
        <w:t>которая когда-либо случалась в музык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         </w:t>
      </w:r>
      <w:r>
        <w:rPr>
          <w:rFonts w:cs="Courier New" w:ascii="Courier New" w:hAnsi="Courier New"/>
          <w:sz w:val="22"/>
          <w:lang w:eastAsia="ru-RU"/>
        </w:rPr>
        <w:t>Люди и события, ушедшие в прошл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2"/>
          <w:lang w:eastAsia="ru-RU"/>
        </w:rPr>
        <w:t>"Есть места, которые я помню всю сво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          </w:t>
      </w:r>
      <w:r>
        <w:rPr>
          <w:rFonts w:cs="Courier New" w:ascii="Courier New" w:hAnsi="Courier New"/>
          <w:sz w:val="22"/>
          <w:lang w:eastAsia="ru-RU"/>
        </w:rPr>
        <w:t>жизнь, хотя некоторые из них уж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  </w:t>
      </w:r>
      <w:r>
        <w:rPr>
          <w:rFonts w:cs="Courier New" w:ascii="Courier New" w:hAnsi="Courier New"/>
          <w:sz w:val="22"/>
          <w:lang w:eastAsia="ru-RU"/>
        </w:rPr>
        <w:t>изменились навсегда и совсем не в лучшу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2"/>
          <w:lang w:eastAsia="ru-RU"/>
        </w:rPr>
        <w:t>сторону. Одни ушли, другие остались, 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    </w:t>
      </w:r>
      <w:r>
        <w:rPr>
          <w:rFonts w:cs="Courier New" w:ascii="Courier New" w:hAnsi="Courier New"/>
          <w:sz w:val="22"/>
          <w:lang w:eastAsia="ru-RU"/>
        </w:rPr>
        <w:t>с каждым из этих мест связано какое-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                   </w:t>
      </w:r>
      <w:r>
        <w:rPr>
          <w:rFonts w:cs="Courier New" w:ascii="Courier New" w:hAnsi="Courier New"/>
          <w:sz w:val="22"/>
          <w:lang w:eastAsia="ru-RU"/>
        </w:rPr>
        <w:t>особое воспоминание...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</w:t>
      </w:r>
      <w:r>
        <w:rPr>
          <w:rFonts w:cs="Courier New" w:ascii="Courier New" w:hAnsi="Courier New"/>
          <w:sz w:val="22"/>
          <w:lang w:eastAsia="ru-RU"/>
        </w:rPr>
        <w:t>"В моей жизни" (Дж. Леннон - П. Маккартни, 1965)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еревянный крест был обмотан тряпками, пропитанными бензином. 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илуэт четко вырисовывался на фоне едва освещенного луной темн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южно-каролинского неба. При резком свете сорока прожекторов люди в бел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пюшонах и длинных плащах приведений образовали широкое кольцо вокруг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убой христианской иконы. Один их этих людей не в белых, а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ярко-зеленых одеждах, которые сверкали, как изумруды, прошел через круг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тановился у креста. Он взял 12-дюймовую долгоиграющую палстинку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ую никто из собравшихся, вероятно, никогда и не слышал, и прикрепи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ее к поперечной планке в том месте, где она пересекалась с вертикаль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ойкой, высотой в шесть футов. Когда Великий Дракон туго стягив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волоку вокруг пластинки, бензин выжимался из тряпок и тёк по 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убым рабочим рукам. Стерев маслянистую жидкость со своих сорокалетн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озолей он взял в руки факел, зажег его от огромной морской зажигалки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днес к основанию крест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елая толпа оживленно загудела, когда языки оранжевого пламен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звиваясь змейкой поползли вверх. Сначала показалось, что жарки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гненный нимб, окружавший пластинку, не причиняет ей никакого вреда, 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друг она выгнулась и стала плавиться, роняя черные, как сажа, кап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плавленной массы на багровую, высосанную хлопком землю. Бумажна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икетка распятого диска отстала и загорелась. Написанное на ней слов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 мгновенно превратилось в пепел и было унесено прочь порывисты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чным ветр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Это произошло в 1966 году, когда Джон Леннон сказал, что его групп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пулярнее Иисуса. Он был, видимо, прав, но это смехотворное аутодаф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изошло слишком поздно, чтобы изменить ход событий. Эти горд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граниченные южане были уязвлены тем, что их дети отдали свои сердц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им-то гадким волосатым мальчишкам из Англии. Америка, в цело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нисходительно улыбалась, наблюдая за грандиозными "антибитловскими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жарами, которые полыхали по всей стране в августе 1966 год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ольшинство американцев не понимали, что эти южане с их растянут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нерой говорить и с неизменной вышивкой на набедренных кармана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-своему правы. Ку-клукс-клан не ошибался, когда объявил "Битлз" угроз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ля того будущего, какое Америка запланировала своим детям. Кто мог тог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нать, что уже через год одна из пластинок "Битлз" соблазнит цел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коление курить марихуану и пробовать ЛСД? Как это случилось? Как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разом "Битлз" удалось завладеть воображением столь могих молодых люде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удержать их в своем плену так долго? Каким образом они ст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еспощадным катализатором сложных явлений, перестроивших фасад запад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цивилизации?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</w:t>
      </w:r>
      <w:r>
        <w:rPr>
          <w:rFonts w:cs="Courier New" w:ascii="Courier New" w:hAnsi="Courier New"/>
          <w:sz w:val="22"/>
          <w:lang w:eastAsia="ru-RU"/>
        </w:rPr>
        <w:t>Люди на дешевых местах - хлопайте..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сле второй мировой войны природа по своей неизмеримой мудрост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новь населила землю людьми. Произведенный ею популяционный взрыв д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 их первых слушателей. В Соединенных Штатах эти молодые люди (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5-10 лет моложе самих "Битлз") начали постигать смысл общественной жиз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мерно в начале 60-х годов. Они были свидетелями того, как человек, ещ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 пожилой, был избран президентом и уже самим фактом избрания застави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носиться к молодежи с уважением. Джон Кеннеди адресовал молодежи сво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амые идеалистические заявления и в противоположность окаменелой муми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 смену которой он пришел, был символом новой Америки, обещая эр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еличия и радост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дминистрация Кеннеди создала для молодежи, которая была еще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лишком зрелой, чтобы осозновать политические реальности, нов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сихологическое оружие, отражавшее все великие мифы американской жизн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ыл провозглашен "новый рубеж", и молодой президент Лиснер выехал на это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убеж с пристегнутым к бедру водородным 6-ти зарядным револьвером, чтоб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водить дипломатию "пушечного дыма", взывавшую к святая свят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мериканских добродетелей, стальным нервам и сверхскоростным рефлекса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 эта игра - по самой высокой ставке и все это чувствовали. Угроз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еобщей ядерной бойни ощущалась всеми и создавала жуткую атмосфер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чувствия неотвратимой гибели. Ощущение возможности полного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еобщего уничтожения рождала в молодых людях настроения фатализма. Эт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строения отражались и на музыке, какую они покупали и слушали. Одна з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ругой песни пересказывали романтическую историю молодых возлюбленных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лученных зловещей рукой безвременной смерт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озможно, "Последний поцелуй" был предвестником зловещего поцелу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мерти, который раздался в Далласе. Убийство Кеннеди потрясло основ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мериканской действительности, которую молодежь принимала с так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кренностью. Это была общенациональная трагедия, достигшая своего апоге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 время трехдневного всеамериканского траура. Иллюзии лопнули к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ыльный пузырь, оставив молодых людей наедине разочарованиями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сбывшимися мечтам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За неделю до роковых выстрелов в Далласе журнал "Тайм" рассказ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воим читателям о необычном явлении, захлестнувшем Великобританию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итлз" (Боже, что это за имя такое?!) вокальной группе с "понтоватыми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ческами, которая рождает невиданное со времен их Элвиса истеричн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збуждение. Эти четверо парней из Ливерпуля с бледными лицами и дурным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убами, от природы наделены дерзким остроумием и заразитель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изнерадостностью. Но, как заверил "Тайм", их музыка недалеко ушла о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стого шума. Они носили нелепые костюмы без воротников, бесились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цене и охотно признавали, что их интересуют только деньги. "Тайм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зрительно цыкнул на них и занялся другими, более важными проблемами..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днако, журнальчик "Люса" со своими остротами не учел делов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пособности Брайана Эпстайна, "шоубизневскую" хватку Эда Салливена 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амое главное, чудодейственную силу музыки "Битлз". Через полтора месяц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ня "I want to hold your hand" не только попала на первые мест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ит-парадов Америки, но и заставила всерьез обратить внимание на "Битлз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нгельские сладко-высокие голоса, весело плавающие на греб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узыкальной волны с тяжелым битом, электрическим током пробежали п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ждому дюйму обильно покрытым "клерсилем" (мазь от прыщей) юношеских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вичьих тел. Затем последовало еще полдюжины песен и каждая обладал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кой же удивительной способностью поглащать юношеское сознание, погружа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его в невероятную реальность самой песн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атмосфере негативной дезориентирующей реальности, характерной дл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мерики января 1964 года, "Битлз" стали предохранительным клапаном дл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пуска порожденных травмой напряжений. Они заменили надломленну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мериканскую мечту новой мечтой, в которой превыше всего ценилась любовь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жные прикосновения и танцы "с тобой, только с тобой". Бывшие (д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торжения "Битлз") популярными "Питер, Поль и Мэри", "Кингстон Трио"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ягким протестом и сладостно-горькой романтикой сразу исчезли с рынка.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жно-романтичные мелодии и "литературная" лирика просто не мог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нкурировать с живой энергией "Битлз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 февралю "битломания" охватила всю страну. 75 процентов американск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левизоров были переключены на программу Эда Салливэна, котор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ставил четырех молодых людей, ответственных за весь этот фурор. И во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накомьтесь: Джон (извините, девочки, но он женат), Пол, Джордж, Ринго.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тивоположность поп-идолам предыдущего десятилетия они не производ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печатления опасных аморальных типов. Напротив, они были очень милы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воих щегольских тесноватых костюмчиках со счастливыми улыбками на лиц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лько вот прически у них были, конечно, совершенно возмутительные 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отя тщательно смазанные "помпадуры" (вид прически, где волос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чесываются вверх, начиная со лба) уже на другой день превратились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пущенные челки, никто, насколько известно, не отважился, чтоб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зволить своим волосам доходить до плеч, как это делал Джордж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течение последующих месяцев "Битлз" были темой бесконечных бур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искуссий в школах по всей Америке. Дверцы шкафов обклеивались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отографиями, а радиоприемники и проигрователи (не стерео, конечно) почт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прерывно извергали их музыку. А среди битл-часов, битл-дней и даж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итл-недель (что очень трудно всего при двух дюжинах песен) люди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терпением ждали каждой пятницы, чтобы узнать на первом ли месте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юбимая песня. В первые три месяца 1964 года 60 процентов всех продан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ластинок были записями "Битлз", а в хит-параде из 100 песен 12 были 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нями, причем, 5 из них занимали места с первого по пято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Битлз" поднялись на гребне волны поп-течений, которые развивались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нглии в последние пять-шесть лет. По мере того, как Британская Импери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гда-то опоясывавшая весь земной шар постепенно разваливалась,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единенное Королевство становилось все более зависимым от богатства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огущества Соединенных Штатов, строгая классовая система страны тож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чала разваливаться. Пролетарской крови было позволено проникнуть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рганизм искусства разных жанров, вдознув в них новую жизнь.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инематографии возникло целое движение, основанное на традиция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нглийского документального кино и эстетики неореализма. Режиссеры Линдз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ндерсон, Джек Клэйтон, Тони Ричардсон снимали фильмы о рабочем классе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глашая на главные роли сыновей и дочерей этого класса - Алберта Финне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Риту Ташинхэм. В рамках театрального ренессанса огромную популярнос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обрели сатирические ревю, в частности, "По ту сторону". Все э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ражало те характерные нонконформистские настроения, благодаря которы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аркастические ответы "Битлз" журналистам вскоре стали столь знаменитым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легка подтрунивая над собой и своим успехом (Джон: "Когда 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увствую, что у меня голова начинает распухать от всего этого, я смотр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 Ринго и тогда мне становится ясно, что мы не супермены"), "Битлз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збегали лицемерного позирования, которое было нормой для большинств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ыдущих поп-звезд. Они никогда не выступали со слащавыми проповедями 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м, что надо чистить зубы и слушаться папу с мамой. Они признавали, ч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дуются тем деньгам, которые сыплются в их сундуки со всех концов свет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 отказались всерьез принимать поклонения своих "фанов". А деньги, к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с всех учили, это - единственное, что следует принимать всерьез.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ой-то степени отношение "Битлз" к самим себе и ко всему вокруг был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витием эстетического чувства поп-арта начала 60-х годов, который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дняв образы консервных банок и бутылок из-под кока-колы до уровн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ерьезности изящных искусств, отрицал серьезность всего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Музыка, которую "Битлз" создавали с такой плодовитостью, развилась из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мальгамы разнообразных влияний. Идея поющей и одновременно играюще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уппы (вещь совершенно уникальная в эпоху, когда американск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полнители выступали в одиночку или, в крайнем случае, дуэтом) уходи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воими корнями в их отроческие годы. когда они увлекались скиффл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кормленные рок-н-роллом из Штатов, "Битлз" впитали в себя элементы все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анров, на которые музыка успела разделиться, от "Братьев Эверли" д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Марвелетс" с остановками на Элвисе, Литтл Ричерде и Бадди Холл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днеся многогранное зеркало своих творческих способностей вплотную 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мериканскому року, они разбили его на составляющие компоненты и созд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узыку, которая не копирует ни один из этих компонентов в отдельности и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 же время похожа на все эти компоненты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льберт Гроссман считает главным достижением "Битлз" то, что о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оказали, что "и белые тоже могут". В Англии никогда не было коренн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гритянского населения и, стало быть, коренной музыки черных, котору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огли бы заимствовать белые угнетатели, жаждующие глубокого внутренн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збуждения. Рок-н-ролл пришел к англичанам в образе музыки черных (блюз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ритм-энд-блюз), музыки белых (фолк и кантри) и всевозможных гибридо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й и другой. "Битлз" приготовили смесь, которую американцы никогда 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могли бы сделать сами, ибо врожденные расовые и "вкусовые" предрассудк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сто не позволили бы им это сделать. "Битлз" открыто выразили св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схищение "цветными" американскими группами и открыли белым американца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лаза на их собственные богатые музыкальные традиции, которые, вероятн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ак и остались бы для них "терра инкогнита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За один стремительный год "Битлз" вдохнули в рок новую жизнь, дав ем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вые стандарты и направления. Во-первых, они делали превосходную музык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вспомним примитивные формы, характерные для рока того времени)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амостоятельно и, кроме того, оригинально интерпретируя разнообразные п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илю произведения других авторов. Они исполняли эту музыку с энергией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ую выработали в Гамбурге и с вдохновенным подъемом, свойственны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лько их поразительным индивидуальностям. Во-вторых, они возглав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ританское нашествие", которое в следующем году выдвинуло цел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звездие английских артистов, начавших перерабатывать американск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ормы. Например, "Энималз", которые поставили не одного фолк-пурист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сторонник "чистой" народной музыки) на "акустические" колени свое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езжалостно мощной трактовкой классического блюза "Дом восходящ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лнца". И, в-третьих, они являлись источником вдохновения для легио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мериканских подражателей, которым предстояло вскоре создать собственну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еликую музыку. "Битлз" стандартизировали рок-ансамбль: две гитары, бас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дарные, избегая (пока) "меди вообще и саксофона, в частности"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одвигая фортепиано и орган на второстепенные позиции. На базе эт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мплекта инструментов создали свои ансамбли многие отличн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олк-музыканты, которых "Битлз" убедили в эмоциональной мощи усилителей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Бердз" и "Мамас энд Папас" были обязаны половиной своей фолк-роков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ормы непосредственно "Битлз", а в 1965 году даже Дила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электрифицировался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Установив формат рок-ансамоля, "Битлз" одновременно определи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нятие группы как основной творческой единицы рока. Даже сегодн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дивидуальный исполнитель-сочинитель рассматривается в общем к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ключение. Ансамбль аккумулирует музыкальные и исполнительские способност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воих участников в единую творческую силу, гораздо большую, чем сумм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ставляющих компонентов. Само по себе это условие послужило модель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глушения индивидуального, ради более ценного общего блага: этой моде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предстояло стать очень важной частью "стиля жизни", который был выбра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зднее в этом же десятилети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а протяжении всего творческого пути "Битлз", их "отдача" был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кружена всерасширяющимися кольцами влияний, которые они оказывали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ругих музыкантов, но главнейшим их достижением всегда будет музык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ую создали они сами. С самого начала и почти вплоть до конца сво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уществования, как единого ансамбля, им удалось постоян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вершенствоваться, проявляя с каждым шагом все больше новаторства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ригинальности, Даже между их первым и вторым альбомами замете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начительный прогресс. Первый опыт был довольно наивен и робок, но к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торому "раунду" в студии записи Джордж Мартин научился передавать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ластинке возбуждение их "живого" звука. Сравните манерную монотоннос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Do you want to know a secret" с непрерывной энергией "All my loving"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течение первых двух лет, вплоть до "Help!", "Битлз" писали,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ущности, песни одного рода, хотя среди них и были разнообразные по типу: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одрые с быстрым темпом, такие как "Can't by me love"", упражнения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итм-энд-блюзе, "фанки", вроде "You can't do that" и нежные красив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аллады, например, "And i love her". Но все они относились к категория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уществовавшим и раньше, и исполнялись на основе давно разработан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к-техники, только более утонченной. На "I feel fine" появилос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ленькое нововведение - "фидбэк" (обратная связь) во вступлени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a "Rubber soul" начали серию успешных творческих исканий, котор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новились все интереснее и увенчались через два года созданием шедевр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/>
      </w:pPr>
      <w:r>
        <w:rPr>
          <w:rFonts w:cs="Courier New" w:ascii="Courier New" w:hAnsi="Courier New"/>
          <w:sz w:val="22"/>
          <w:lang w:eastAsia="ru-RU"/>
        </w:rPr>
        <w:t>"БИТЛЗ" - альбома "Sgt. Pepper's Lonely Hearts Club Band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о времени создания альбома "Help!" (1965г.), альбомы, о которых иде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ечь в этой брошюре представляли собой английские долгоиграющие пластинк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 7 "нарезками" на каждой стороне. "Кэпитол", пользуясь принятым в СШ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ндартом (по 6 нарезок на сторону), до "Sgt. Pepper" "экономил" по 2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ни на каждом альбоме и потом использовал их для создани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ополнительных альбомов, включая в них также одиночные записи ("сингл")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е "Битлз" редко вводили в свои английские лонгплеи. "Help!" бы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сто золотой жилой для "Кэпитол", потому что в Англии песни из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дноименного фильма заполнили только одну сторону пластинки, а втора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орона содержала 7 новых песен, которые появились в США сразу на тре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ьбомах: "Битлз VI", "Rubber soul" и совершенно искусственном "Yesterday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and Today", в котором есть также некоторые песни из оригиналь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ариантов "Rubber soul" и "Revolver". В этой части статьи рассуждени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новываются именно на оригинальных, т.е. английских вариантах. По н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илистическая эволюция "Битлз" прослеживается гораздо четче. "Битлз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овели до совершенства свою поп-роковую форму, выдавая один за друг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лаженно-роскошные номера, такие как "You're going to lose that girl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которые песни демонстрировали заметное усложнение лирическ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деражания и музыкальной беглости. "You've got to hide your love away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еннона впервые исследовала настроения одиночества и отчуждения, котор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удут доминировать во многих его произведениях более позднего периода,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же впервые ввела в песню словесную образность двух его книг. Джо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стоял, обхватив голову руками, с лицом, обращенным к стене", в то врем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Пол пел свою удивительно красивую "Yesterday" под аккомпанимен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унных, которые до этого несли на себе клеймо "kura" (старомод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ентиментальности и пошлости). На "I need you" Джордж впервые примени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лектронный трюк, который заключался в искажении аккордов при помощ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пециального электронного эффекта, посеяв головокружительную смуту сред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олодых гитаристов и, кстати, подстегнув спрос на distortion (электронн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ффект). Вероятно самой значительной по влиянию на дальнейшее развит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ка была "Ticket to ride". Исполненная с мощным электронным усилением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жигающим уши "присутствием", она убедила в том, что ведущая тенденция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ке заключается, если говорить просто, в одном - звук должен становитьс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омч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Марихуана вошла в жизнь "Битлз" в период съемок их второго фильм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Help!" (кстати, во время съемок этого фильма Джордж, скучая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межутках между дублями, поднял с земли один из предметов реквизит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бы как-то развлечься, это был ситар). Следующий альбом "Битлз" "Rubber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soul" отразил оба этих новых интереса. Находка Джорджа, ситар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бютировала в пикантно сдержанной "Norwegian wood", ставшей блестящ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разцом перекрестного оплодотворения, благодаря которому стал возможен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широкий круг новаторских достижений "Битлз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а поверхность выступил целый ряд новых черт, которые в последующи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ды стали играть все более важную роль. "Nowhere man", довольно пресна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ня, приправленная сверкающей гармонией, была первым шагом "Битлз"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ути к созданию открытых социальных комментариев, однако в ней бы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ожиданно резкий поворот: "Человек из ниоткуда, разве он похож чем-то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ня и тебя?" Зато "The Word" не содержала никаких признаков сомнения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ебе. Наоборот, она провозглашала открытые пути к духовному спасению, и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ешающем куплете "Битлз" объявил себя его пророкам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Теперь я знаю, что ты прав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Я здесь, чтобы указать всем свет!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Свет солнца - это (было) так прекрасно". Как же они могли устоять о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блазна сообщить об этом миру, тем более что имели для этого вс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нования? Они вознеслись на вершину успеха и популярности, откуд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учили пямой доступ к умам целого поколения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есни "Paperback writer" и "Rain" на их следующем сингле подтвержд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наружившуюся в "Rubbel soul" зрелость. "Paperback writer" остроум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смеивала жалких литературных поденщиков и тонко намекала на то, что о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меют в виду самих себя. Это проявилось в заимствовании "Братца Жака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популярная французская детская песенка) для вокала заднего плана. "Rain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острила так ярко выявившееся потом стремление к густому электронном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вуку. То плавно скользя над слушателем, то вдруг оглушая его, жалобны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лач стилизованный под индийскую тонику соло-гитары Харрисона. Постепен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лабевая, звук исчезал, чтобы вновь вернуться в виде обратной запис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ая предвещала будущие "петлевые" коллажи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сле выпуска двух песен, которые не могли быть воспроизведены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нцерте - "Eleanor Rigby" и "Yellow submarine", "Битлз" постепенно ст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збавляться от скучного однообразия гастрольных поездок и сопровождавш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х выступления истерий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последний раз они выступали в августе 1966 года в Сан-Франциск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роде, ставшем центром новых бурных движений, которые заваривались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ле подполья. Фестивали маниакальных путешествий Кеси провозглаш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вую свободную форму массовой коммуникации лишенной развращающ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лияния средств массовой информации. Сан-Франциско накинул на себя плащ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полосованный лучами полуденного солнца и усеянный непрерывным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пышками стробоскопов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"Битлз" примерили на себя этот плащ, готовясь совершить переход о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ышащей обаятельности "Revolver" к ярким волшебным пируэтам "Sgt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Pepper"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ереход этот произошел не вдруг и не сразу. Потребовался долги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риод вызревания и на какое-то время "Битлз" то вообще исчезали из пол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рения, то ненадолго появлялись каждый на индивидуальном пути. В США, гд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Кэпитол" за два года выпустил 15 синглов (в Англии "Парлофон" выпустил 9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 этот же период), распространялись слухи о скором распаде группы. По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чинил музыку для фильма "A family way", Джордж вместе с же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правился в Индию, а Джон сыграл второстепенную роль в фильме Лестер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How i won the war". Музыкальные семена, посеянные "Битлз", проросли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чали цвести. Казалось, пришел конец их абсолютному господству. В Англи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Роллинг Стоунз" застолбили свой собственный участок, окружив свое ранч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вердыми кольями. В Америке Дилан выпустил монументальный альбом "Blonde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on blonde", а Брайан Вильсон ("Бич Бойз") продемонстрировал мастерств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удийной записи на альбоме "Pet sounds". А в Сан-Франциско целое нов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коление ансамблей вылезло из своего холмистого чрева с музыкой тех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ля тех, кто прошел испытание ЛСД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ублика изменялась, развиваясь в направлении невиданной досел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релости. Система новых слушателей была с детства связана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ммуникационной системой, которая вызывала моментальную реакцию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бытия, и делала их осязаемо реальными. Воспитанные в системе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ощряющей самоанализ, они искали нового смысла в жизни. Их умы были ещ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юны, мягки и податливы, но почка содержала уже новый цветок и мы вс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увствовали, что он вот-вот расцветет пышным цвет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ропавшие "Битлз" прислали нам загадочную весточку, приглашая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Земляничные поляны", где "ничего не реально и не из-за ч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страиваться". На другой стороне они прославляли простые радости жиз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 "грошовом переулке". Эти горящие акустические стрелы были пущены в то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часток горизонта, существование которого мы только начинали ощущать. 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 были те самые голоса, которые своей жизненностью и своей энергие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провождали нашу юность, почему же сейчас мы должны начать в н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мневаться?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пустя еще несколько месяцев затишья, в начале лета, которое журн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Ньюсуик" назвал летом любви. "Sgt. Pepper" ворвался в наши жизни ка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ихрь цветочных лепестков, подгоняемых вихрем из другого измерения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ьбом вынуждал слушать совершенно по-новому, ибо это был связанный цик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сен, освещавший серию взаимосвязанных и в то же время самостоятель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тературных отрывков. Он взял все импульсы и эмоции, шевелившиеся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ердаках Нью-Йорка и в парках Сан-Франциско, и мощной струёй обдал им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есь мир. На косвенном уровне на котором молодежь интуитивно 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спринимала, альбом "Сержант Пеппер" предложил ей альтернативный набор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ценностей, основанный на генерационном этноцентризме (этноцентризм -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увство превосходства своей расы, науки, культуры, здесь - свое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енерации, т.е. поколения, над другими) и святое братство, основанное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сиходелическом таинстве. А на недвусмысленном уровне это было прос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прекрасное время, гарантированное для всех". "Сержант Пеппер", без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мнения, был самым влиятельным альбомом из всех когда-либо выпущенных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 три месяца он был продан в количестве 2,5 миллиона экземпляров. Центр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яжести рока переместился с одиночных записей на долгоиграющие. "Сержан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ппер" с тревогой распахнул двери восприятия для всех, кто сидел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лаженно очарованный замысловатой мозаикой его звуков и образов.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кабре 1967 года 60 процентов студентов американских колледжей назв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этот альбом или Джона Леннона наиболее значительным фактором из всех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е когда-либо повлияли на их жизнь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 непревзойденного по своей величине поп-подиума "Битлз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возглашали подрывающие все основы видения перед воображением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аждущих прозрения. В результате началась метафизическая битломания - эт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истовое преклонение, которое имело место в 1964 году, только на боле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ложном уровн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овая роль, которую "Битлз" взяли на себя в качестве мессий, ведущи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ронику своего века, была перенесена (хорошо это или плохо - друг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прос) на музыку вообще. В оптимистической атмосфере первого "прихода"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званного ЛСД, мы повернулись к нашим "электрическим" (на наркотическо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аргоне "электрический" - связанный с ЛСД, психоделический) трубадура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ща у них ответа на самые глубокие вопросы, и наши созревающие ум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цвели цветами, "которые росли так невероятно высоко") как в песне "Lucy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in the sky with diamond.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начале 1964 года Брайану Эпстайну предложили 300.000 долларов з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ава на "Битлз". Он должен был остаться их личным импрессарио, переда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инансовый контроль другим лицам. Брайан уже тогда чувствовал непосильно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пряжение от ежедневных деловых операций, поэтому он рассказал об это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ложении ребятам. "Иди ты...", - сказал Джон, и все они пригрозил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 разойдутся, если он их перепродаст. Эпстайн был для них больше, че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лопроизводителем, он был другом, который, будучи очарован их гение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здавал им наиболее благоприятные условия для творчества. Когда в 1967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ду он умер, ансамблевое чувство "Битлз" начало расшатываться, обнажа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рещины, которые в конце концов привели к распаду. Отныне их буду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тоянно мучить вопросы организации обширной финансовой империи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зданной их успехом. Когда Джон ушел в себя, чтобы воевать с бесам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цена, которую он платил за свой гений), Пол, всегда бывший самы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нсервативным, заполнил своей энергией и своими идеями образовавшийс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ле смерти Брайана вакуум в руководстве группой. Остальные, не жела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ли не в состоянии сбалансировать его энергию со своей, ропща поплелис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 Полом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пьяненные своим успехом в студии звукозаписи, "Битлз", предприня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пытку завоевать и другую техническую форму искусства XX века, кино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терпели свое первое крупное фиаско. Следуя примеру "Весел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казников", они сели в раскрашенный яркими красками автобус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правились в путешествие по английской провинции, чтобы сня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левизионный фильм. Когда "Волшебное таинственное путешествие" был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кончено, оно единодушно получило отрицательные отзывы. Но музыка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зданная "Битлз" для этого фильма, продолжала серию блистатель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писей, начатую "Сержантом Пеппером". "I'am the Walrus", пульсиру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воим сиреневым ритмом, наполнила простанство трескучими стенаниями -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цевой стороной тех радужных видений, которые они описывали совсе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давно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сле того как песня "Секси Сэйди" немного "всех подурачила", "Битлз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ъявили об открытии компании - "Эппл", укомплектовав ее своим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ятелями, менее способными и менее искренними, чем Брайан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 сожалению, "Секси Сэйди" оказалась скорее вершиной, чем начало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линного плато величия. Все те эстетические глубины, к которым она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коснулась, так и не были исследованы дальше. К трансформации альбом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з простого собрания номеров в цикл взаимосвязанных песен они вернулис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шь однажды, да и то только на одной стороне пластинки. Когда Джордж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нял, что никогда не сможет стать хотя бы посредственным ситаристом п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дийским стандартам, сильное восточное влияние испарилось из 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узыки. Еще более важно то, что они отказались также от идеи слияния рок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 современной классической музыкой (типа музыки Кейджа и Штокгаузена)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то так прекрасно начал "Сержант Пеппер" и продолжил "I'am the Walrus". С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работанным за многие годы абсолютным техническим мастерством (как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ласти записи, так и сочинительства) "Битлз" создали "белый альбом"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рагментарность которого внушала тревогу. Спору нет, в нем были сво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шедевры "Blackbird", "While my guitar gently weeps" и "Dear prudens" с е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локольным перезвоном гитар и голосами, плавающими на волнах летн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етерка, но в нем четко обозначился недостаток внутренней дисциплины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желание творить сообща. Индивидуальные особенности уже были, достаточ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ладко притерты и обточены групповым сознанием, чтобы образоват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вязанную красивую музыку. Вместо этого нам подали Пола с "Битлз", Джо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 "Битлз", Джорджа с "Битлз" в виде нечеткой, несфокусированной массы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х 15-летний мальчишеско-юношеский союз не выдержал перехода к зрелы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дам, и личные вкусы и интересы, особенно Джона и Пола, нача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ходиться все больше и больше. При постоянных деловых неурядицах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е вторгались в их творческую жизнь, "Битлз" как группа спаянных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щей идеей музыкантов не смогли естественным образом эволюционировать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ойдя от ее установившихся форм. "Сержант Пеппер" заявил о том, что о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шли за пределы группы, но теперь они остановились, ибо ничего, кром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й же самой группы-любимицы, не могли придумать. Джордж обнаружил, что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руппе просто нет места для его теперь обильных музыкальных "излияний", 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жон увидел, что его товарищи презирают Йоко и не разделяют его восторго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 поводу ее авангардистских упражнений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плоть до 1970 года одиночные записи "Битлз" продолжали то и дел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вещать музыкальный небосклон, пронизывая его, подобно вспышкам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езумную ночь (несмотря на то, что этот небосклон уже заселили десятк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вых звезд). "Hey Jude", "Lady madonna", "Get back", "Don't let me down"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 "Let it be" имели свои моменты славы, но не было главного, т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осязаемой "химии", которая необходима для успешной реализаци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ого-нибудь крупного проекта. Блистящий кристалл, который собрал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сеянные лучи своего времени и преломил их в один яркий светящийся луч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сыпался на составляющие атомы, а энергии, требуемой для того, чтоб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новь собрать их вместе, больше не было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 настоянию Пола и в надежде на то, что прежняя молния сверкнет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пять, они пустились в честолюбивое, но неудачное предпрятие, фильм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ьбом "Let it be". Предполагалось, что в процессе работы над эт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ектом они снова станут "Битлз", после чего поедут в турне, выполня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ифическую миссию, которая объединила их в одно целое, состоящее из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етырех частей. Но миф стал уже тюрьмой, а ее оковы оставляли на их тел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лубокие шрамы. В результате фильм стал завещанием группы, а альбом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пасенный или изуродованный Филом Спектором (это зависит от вашей точк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рения), наконец-то доказал, что они живые люди. Что же касается турне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 оно началось на одной лондонской крыше и через 45 минут там же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кончилось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огда "Let it be" оставил еще кучу недоделаных песен, "Битлз" пришл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 студию и быстро записали альбом, принесший им самый крупный доход -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"Abbey Road". Он содержит сильный индивидуальный материал Леннона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аррисона - "Come together" и "Something", но, как и "белый альбом"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ражает слушателя не столько глубиной чувств, сколько технически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еликолепием. Очень впечатляющая, но в конечном счете искусственная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узыкальная смесь на второй стороне - это всего лишь фрагменты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тересных, но недоработанных песен, искусственно скрепленных межд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/>
      </w:pPr>
      <w:r>
        <w:rPr>
          <w:rFonts w:cs="Courier New" w:ascii="Courier New" w:hAnsi="Courier New"/>
          <w:sz w:val="22"/>
          <w:lang w:eastAsia="ru-RU"/>
        </w:rPr>
        <w:t>собой: "Сидя в своем кресле, вы чувствуете их недуги" ("Come together")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Экстравагантное управление привело в конце концов к финансовому краху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мпании "Эппл" где-то перед выходом "Эбби Роуд", и потребовался человек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 стороны, чтобы спасти положение. Споры о том, кто будет этим человеком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ндидат Пола или кандидат Джона привели к окончательному разрыву, 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вершающие аккорды с бурными оскорбительными выпадами и бесстрастным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удебными заседаниями были отвратительны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То, что они стали делать порознь, от них и ждали: Ринго записал дв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льбома, один из них типа "What goes on", другой из "Good night". Джордж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л сверхзвездой студийных записей, выпустил альбом, отмеченный печатью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восходного мастерства, но подпорченный философским самоуглублением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достатками монтажа, а потом организовал святейшее событие в истори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к-н-ролла. Пол превратился в самодовольного и, по-видимому, вполн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частливого бюргера, между тем как его музыка постепенно вырождалась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устую банальность. Джон создал один проникнутый болью, отражающи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дивидуальное психическое состояние альбом и еще два, где отдельны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спышки поэзии делают содержащуюся там полемику еще более неприятной.</w:t>
      </w:r>
    </w:p>
    <w:p>
      <w:pPr>
        <w:pStyle w:val="Normal"/>
        <w:tabs>
          <w:tab w:val="clear" w:pos="720"/>
          <w:tab w:val="left" w:pos="8306" w:leader="none"/>
          <w:tab w:val="left" w:pos="11199" w:leader="none"/>
          <w:tab w:val="left" w:pos="12049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едавно слухи о возрождении "Битлз" эхом прокатились по стране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обенно после известия о решительном увольнении Аллена Клейна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ъединению пока еще, кажется, мешают иммиграционные проблемы (Маккартн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 пускают, а Леннона хотят выгнать), но даже после физическо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ссоединения "Битлз" при самых благоприятных условиях им будет очень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рудно воскресить ту необыкновенную магию, которая делала их таким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обенными. Они были грозовыми разрядниками, заземлявшими энергию своег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ремени и наших коллективных генов. Эти поля изменились и, наверное,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когда не принесут такого богатого урожая, как раньше. Каким бы ни был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х будущее, совместное или отдельное - и, несмотря на горечь их последних</w:t>
      </w:r>
    </w:p>
    <w:p>
      <w:pPr>
        <w:pStyle w:val="Normal"/>
        <w:tabs>
          <w:tab w:val="clear" w:pos="720"/>
          <w:tab w:val="left" w:pos="8306" w:leader="none"/>
          <w:tab w:val="left" w:pos="9940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вместных дней, ничто не может лишить блеска сокровищницу уже созданной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ми музыки. Изысканно сотканное покрывало, швы на котором стали более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метны с тех пор, когда мы увидели, как работают его ткачи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дельности. Эта музыка и сейчас способна окутать своим великолепием и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градить дорогу порывам ледяной грусти, которые приходят с жизнью на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емле. "Битлз" были окном, которое позволяло нам ненадолго заглядывать в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ир таких фантазий и реальностей, которые без их оптики, вероятно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всегда остались бы для нас в тумане.</w:t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tabs>
          <w:tab w:val="clear" w:pos="720"/>
          <w:tab w:val="left" w:pos="8306" w:leader="none"/>
        </w:tabs>
        <w:ind w:right="-1192" w:hanging="0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54:00Z</dcterms:created>
  <dc:creator>Mikle</dc:creator>
  <dc:description/>
  <dc:language>en-US</dc:language>
  <cp:lastModifiedBy>Mikle</cp:lastModifiedBy>
  <dcterms:modified xsi:type="dcterms:W3CDTF">2005-08-30T15:07:00Z</dcterms:modified>
  <cp:revision>1</cp:revision>
  <dc:subject/>
  <dc:title>THE BEATLES</dc:title>
</cp:coreProperties>
</file>